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1941"/>
        <w:gridCol w:w="6139"/>
      </w:tblGrid>
      <w:tr>
        <w:trPr>
          <w:trHeight w:val="1347" w:hRule="atLeast"/>
          <w:cantSplit w:val="true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personale e formazione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II – Concorsi e assunzioni</w:t>
            </w:r>
          </w:p>
        </w:tc>
      </w:tr>
      <w:tr>
        <w:trPr>
          <w:trHeight w:val="96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120" w:after="12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40" w:after="0"/>
              <w:ind w:left="358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68910</wp:posOffset>
                      </wp:positionV>
                      <wp:extent cx="4000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13.3pt" to="329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b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atti protocollati (entrata/uscita) nella Segreteria dell’Ufficio II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/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6685</wp:posOffset>
                      </wp:positionV>
                      <wp:extent cx="3086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11.55pt" to="255.3pt,1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c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atti classificati nella Segreteria dell’Ufficio II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  <w:szCs w:val="18"/>
              </w:rPr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43510</wp:posOffset>
                      </wp:positionV>
                      <wp:extent cx="48006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11.3pt" to="387.2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d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provvedimenti predisposti/emessi in materia di Inquadramento e Part-tim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  <w:szCs w:val="18"/>
              </w:rPr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79070</wp:posOffset>
                      </wp:positionV>
                      <wp:extent cx="3543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14.1pt" to="293.85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e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domande gestite nelle procedure di concorso estern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  <w:szCs w:val="18"/>
              </w:rPr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178435</wp:posOffset>
                      </wp:positionV>
                      <wp:extent cx="1600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14.05pt" to="136.1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e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assunzion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  <w:szCs w:val="18"/>
              </w:rPr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171450</wp:posOffset>
                      </wp:positionV>
                      <wp:extent cx="2971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pt,13.5pt" to="244.95pt,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e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assunzioni personale a tempo determinato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  <w:szCs w:val="18"/>
              </w:rPr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8750</wp:posOffset>
                      </wp:positionV>
                      <wp:extent cx="188087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2.5pt" to="161.4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szCs w:val="18"/>
              </w:rPr>
              <w:t>e)</w:t>
            </w:r>
            <w:r>
              <w:rPr>
                <w:rFonts w:cs="Sans" w:ascii="Sans" w:hAnsi="Sans"/>
                <w:sz w:val="20"/>
                <w:szCs w:val="18"/>
              </w:rPr>
              <w:t xml:space="preserve">   Numero assunzioni obbligatori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20"/>
                <w:szCs w:val="18"/>
              </w:rPr>
              <w:t xml:space="preserve">      </w:t>
            </w:r>
            <w:r>
              <w:rPr>
                <w:rFonts w:cs="Sans" w:ascii="Sans" w:hAnsi="Sans"/>
                <w:sz w:val="20"/>
                <w:szCs w:val="18"/>
              </w:rPr>
              <w:t xml:space="preserve">Numero addetti </w:t>
            </w:r>
            <w:r>
              <w:rPr>
                <w:rFonts w:cs="Sans" w:ascii="Sans" w:hAnsi="Sans"/>
                <w:sz w:val="20"/>
              </w:rPr>
              <w:t>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1135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-373380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9.4pt;mso-position-vertical-relative:text;margin-left:-10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52450" cy="54419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34:00Z</dcterms:created>
  <dc:creator>Colorito Maria</dc:creator>
  <dc:description/>
  <cp:keywords/>
  <dc:language>en-US</dc:language>
  <cp:lastModifiedBy>Riscaldati Maria Rita</cp:lastModifiedBy>
  <cp:lastPrinted>2010-03-09T15:34:00Z</cp:lastPrinted>
  <dcterms:modified xsi:type="dcterms:W3CDTF">2013-02-01T08:47:00Z</dcterms:modified>
  <cp:revision>5</cp:revision>
  <dc:subject/>
  <dc:title>UFFICIO ………………</dc:title>
</cp:coreProperties>
</file>